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1.</w:t>
      </w:r>
      <w:r>
        <w:rPr>
          <w:rFonts w:cs="Comic Sans MS" w:ascii="Comic Sans MS" w:hAnsi="Comic Sans MS"/>
          <w:b/>
          <w:sz w:val="16"/>
          <w:szCs w:val="16"/>
        </w:rPr>
        <w:t xml:space="preserve"> Indiquer les prérogatives du MF2 définies par le Code du Sport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hors plongées aux mélanges)</w:t>
      </w:r>
      <w:r>
        <w:rPr>
          <w:rFonts w:cs="Comic Sans MS" w:ascii="Comic Sans MS" w:hAnsi="Comic Sans MS"/>
          <w:b/>
          <w:sz w:val="16"/>
          <w:szCs w:val="16"/>
        </w:rPr>
        <w:t xml:space="preserve"> et celles indiquées dans le Manuel de Formation Technique ? (3 pts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Code du sport :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Enseignant de niveau 4 (E4)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Formation des PE-60 et PA-60 au-delà des 40 m,</w:t>
      </w:r>
    </w:p>
    <w:p>
      <w:pPr>
        <w:pStyle w:val="Normal"/>
        <w:numPr>
          <w:ilvl w:val="0"/>
          <w:numId w:val="6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MFT :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Délivrer les brevets P1 à P5,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Participation aux jurys N4-GP, Initiateur et MF1,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Tutorer 4 stagiaires pédagogiques maximum simultanément,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Valider des séances sur le livret pédagogique si présent sur site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 sur  le  livret  pédagogique  MF1  les  attestations  de  stages  pédagogiques  d'encadrement  en  vue  de  la préparation au Monitorat Fédéral 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eastAsia="ko-KR"/>
        </w:rPr>
        <w:t>er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 degré. 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Signer  sur  le  livret  pédagogique  MF2,  dans  l’UC4,  les  attestations  de  participation  des  stagiaires  MF2  aux stages initiaux Initiateur dont ils sont responsables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sur  le livret pédagogique  MF2,  dans l’UC6, les attestations de séances  de pédagogie de 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eastAsia="ko-KR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 degré effectuées par les stagiaires MF2 lorsque ces dernières sont réalisées :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En  situation  de  formation  réelle  sur  des  stagiaires  MF1  eux-mêmes  en  cours  de  stage  en  situation sous leur tutelle propre en tant que MF2.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Au cours de séances réalisées dans le cadre d’un stage en situation d’Initiateur sous leur tutelle propre en tant que MF2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 sur  le  livret  pédagogique  MF2,  dans  l’UC7,  les  attestations  de  séances  de  pédagogie  de  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eastAsia="ko-KR"/>
        </w:rPr>
        <w:t>er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 degré réalisées par les stagiaires MF2. 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 les  attestations  d’aptitudes  à  présenter  la  RSE  de  30  m  et  les  épreuves  à  50  m  de  l’UC8  pour  les candidats au MF2.</w:t>
      </w:r>
    </w:p>
    <w:sectPr>
      <w:headerReference w:type="default" r:id="rId2"/>
      <w:type w:val="nextPage"/>
      <w:pgSz w:w="11906" w:h="16838"/>
      <w:pgMar w:left="851" w:right="424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06:46:00Z</dcterms:modified>
  <cp:revision>3</cp:revision>
  <dc:subject/>
  <dc:title>Le cadre réglementaire de l’activité</dc:title>
</cp:coreProperties>
</file>